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rayer Mode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ini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09855</wp:posOffset>
                      </wp:positionV>
                      <wp:extent cx="1714500" cy="113411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3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6pt;margin-top:8.65pt;width:134.95pt;height:8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istic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-Exampl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daptations include other categories:  illustration, synonyms/antonyms, connections, makes me think of, words and phrases that explain, sentence in context, original sentence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jc w:val="center"/>
        <w:rPr/>
      </w:pPr>
      <w:r>
        <w:rPr/>
        <w:t>Frayer Model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ini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09855</wp:posOffset>
                      </wp:positionV>
                      <wp:extent cx="1714500" cy="113411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3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6pt;margin-top:8.65pt;width:134.95pt;height:8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istic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-Examples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initi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lang w:val="en-US" w:eastAsia="en-US"/>
              </w:rPr>
            </w:pPr>
            <w:r>
              <w:rPr>
                <w:rFonts w:cs="Comic Sans MS" w:ascii="Comic Sans MS" w:hAnsi="Comic Sans MS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874520</wp:posOffset>
                      </wp:positionH>
                      <wp:positionV relativeFrom="paragraph">
                        <wp:posOffset>109855</wp:posOffset>
                      </wp:positionV>
                      <wp:extent cx="1714500" cy="113411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11340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147.6pt;margin-top:8.65pt;width:134.95pt;height:89.2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racteristics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xamp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on-Examples</w:t>
            </w:r>
          </w:p>
        </w:tc>
      </w:tr>
    </w:tbl>
    <w:p>
      <w:pPr>
        <w:pStyle w:val="Normal"/>
        <w:tabs>
          <w:tab w:val="clear" w:pos="720"/>
          <w:tab w:val="left" w:pos="1461" w:leader="none"/>
        </w:tabs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20:31:00Z</dcterms:created>
  <dc:creator>Randolph County Schools</dc:creator>
  <dc:description/>
  <cp:keywords/>
  <dc:language>en-US</dc:language>
  <cp:lastModifiedBy>kharrell</cp:lastModifiedBy>
  <cp:lastPrinted>2008-02-22T14:37:00Z</cp:lastPrinted>
  <dcterms:modified xsi:type="dcterms:W3CDTF">2009-11-09T20:31:00Z</dcterms:modified>
  <cp:revision>3</cp:revision>
  <dc:subject/>
  <dc:title>What You Really Need To Know About…</dc:title>
</cp:coreProperties>
</file>